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bro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25 ml Mil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0 g frische Hef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rohe, fein geriebene Kartoffeln  (den beim Reiben austretenden Saft mit zum Teig geben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gekochte Kartoffeln (mit Kartoffelstampfer zu Brei gestampft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eh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Hefe in lauwarmer Milch auflö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masse hinzugeben, salzen und gut vermeng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o viel Mehl dazu geben, dass ein fester Brotteig daraus wird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er Teig muss nun gründlich durchgeknetet werden, damit sich die Kartoffeln gleichmäßig darin verteil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Laib draus formen, gehen lassen und bei ca. 200°C back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51:00Z</dcterms:created>
  <dc:creator>Einhäuser</dc:creator>
  <dc:description/>
  <dc:language>en-US</dc:language>
  <cp:lastModifiedBy>Einhäuser</cp:lastModifiedBy>
  <dcterms:modified xsi:type="dcterms:W3CDTF">2003-10-15T16:53:00Z</dcterms:modified>
  <cp:revision>1</cp:revision>
  <dc:subject/>
  <dc:title>Kartoffelbrot</dc:title>
</cp:coreProperties>
</file>